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urlington Township High Schoo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Middle States -</w:t>
      </w:r>
      <w:r>
        <w:rPr>
          <w:rFonts w:cs="Arial" w:ascii="Arial" w:hAnsi="Arial"/>
          <w:b/>
          <w:bCs/>
          <w:i/>
          <w:iCs/>
          <w:sz w:val="28"/>
        </w:rPr>
        <w:t xml:space="preserve"> Excellence By Design</w:t>
      </w:r>
      <w:r>
        <w:rPr>
          <w:rFonts w:cs="Arial" w:ascii="Arial" w:hAnsi="Arial"/>
          <w:b/>
          <w:bCs/>
          <w:sz w:val="28"/>
        </w:rPr>
        <w:t xml:space="preserve"> Organizational Meet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Thursday, April 10, 2008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:00 – 7:30 PM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:00</w:t>
        <w:tab/>
        <w:t>Registration and Buffet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:15</w:t>
        <w:tab/>
        <w:t>Meet, Greet, and Remark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6:30</w:t>
        <w:tab/>
        <w:t xml:space="preserve">Middle States </w:t>
      </w:r>
      <w:r>
        <w:rPr>
          <w:rFonts w:cs="Arial" w:ascii="Arial" w:hAnsi="Arial"/>
          <w:i/>
          <w:iCs/>
          <w:sz w:val="28"/>
        </w:rPr>
        <w:t>Excellence by Design</w:t>
      </w:r>
      <w:r>
        <w:rPr>
          <w:rFonts w:cs="Arial" w:ascii="Arial" w:hAnsi="Arial"/>
          <w:sz w:val="28"/>
        </w:rPr>
        <w:t xml:space="preserve"> Protocol – Dr. Cram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:00</w:t>
        <w:tab/>
        <w:t>Sign up for Committe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rriculu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ding and Assessment Practi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duation Require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ool Clima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ool Mission and Vision State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dent Profi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:15</w:t>
        <w:tab/>
        <w:t>Next Meeting Dat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:30</w:t>
        <w:tab/>
        <w:t>Adjour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45:00Z</dcterms:created>
  <dc:creator>nfranco</dc:creator>
  <dc:description/>
  <dc:language>en-US</dc:language>
  <cp:lastModifiedBy>nfranco</cp:lastModifiedBy>
  <dcterms:modified xsi:type="dcterms:W3CDTF">2008-04-09T19:39:00Z</dcterms:modified>
  <cp:revision>6</cp:revision>
  <dc:subject/>
  <dc:title>Burlington Township High School</dc:title>
</cp:coreProperties>
</file>